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</w:t>
        <w:tab/>
        <w:t>Block________________________________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o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ohydrate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ein (gram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ories from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Prote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Prote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o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ohydrate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ein (gram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ories from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Prote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Prote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o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ohydrate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ein (gram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ories from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Prote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Prote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o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ohydrate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ein (gram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ories from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Prote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Prote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o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ohydrate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ein (gram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ories from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Prote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Prote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o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ohydrate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ein (gram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ories from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Prote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Prote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o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ohydrate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ein (gram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ories from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Prote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Prote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o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t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bohydrates (gram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tein (grams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ories from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ories from Prote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of Fa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Carbohydrate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of Protein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5:38:00Z</dcterms:created>
  <dc:creator>cat</dc:creator>
  <dc:description/>
  <dc:language>en-US</dc:language>
  <cp:lastModifiedBy>cat</cp:lastModifiedBy>
  <cp:lastPrinted>2007-02-12T08:42:00Z</cp:lastPrinted>
  <dcterms:modified xsi:type="dcterms:W3CDTF">2007-02-12T15:54:00Z</dcterms:modified>
  <cp:revision>1</cp:revision>
  <dc:subject/>
  <dc:title>Name________________________</dc:title>
</cp:coreProperties>
</file>